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7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иликатчиков, д. 6, строение 2, пом. 2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8-22, общая площадь 132,5 кв.м, кадастровый номер 29:22:073304:760, адрес объекта: </w:t>
      </w:r>
      <w:r>
        <w:rPr>
          <w:bCs/>
          <w:sz w:val="26"/>
          <w:szCs w:val="26"/>
        </w:rPr>
        <w:t>Архангельская область, МО "Город Архангельск", г. Архангельск, территориальный округ Варавино-Фактория, ул. Силикатчиков, д. 6, строение 2, пом. 2-Н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882 000,00 руб., в том числе НДС – 134542,3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441 000,00 руб., в том числе НДС – 67271,19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53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8:00Z</dcterms:modified>
  <cp:revision>7</cp:revision>
  <dc:subject/>
  <dc:title>ГЛАВА МУНИЦИПАЛЬНОГО ОБРАЗОВАНИЯ</dc:title>
</cp:coreProperties>
</file>